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80694181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92953601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400646346"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764080059"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