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773750027"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79695565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112079666"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404368910"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